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1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-COMMERC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rom the perspective of the buyer and seller relationship, E-commerce applications can be divided into four categories.  Summarise them. Explain with an example case stu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aborate the working of internet layers with neat sketc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webpage for a book shop and set the font and color properties of the web page. The website also provides option for customer registration to get the membership</w:t>
            </w:r>
            <w:bookmarkStart w:id="0" w:name="_GoBack"/>
            <w:bookmarkEnd w:id="0"/>
            <w:r>
              <w:rPr/>
              <w:t xml:space="preserve"> benefits from the stores. [Specification: Use html, head, body, img, a, p, ol, ul, table, form.]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Describe in detail about the server side programm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procedure to create and access a relational database using SQL comma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ith examples, discuss the different session track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e different types of Firewall with relevant diagrams which enable secure transactions for an online shopping application server.  Discuss their configuration and 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2B business model and its types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various internet advertising techniques and strategies.  Also list the types of tests for quality assurance of the E-Commerce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F7C01CF-672D-48C2-844D-45CBBD3C55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228</Words>
  <Characters>1303</Characters>
  <CharactersWithSpaces>152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5:58:00Z</dcterms:created>
  <dc:creator>Ku</dc:creator>
  <dc:description/>
  <dc:language>en-US</dc:language>
  <cp:lastModifiedBy>Admin</cp:lastModifiedBy>
  <cp:lastPrinted>2018-02-03T04:50:00Z</cp:lastPrinted>
  <dcterms:modified xsi:type="dcterms:W3CDTF">2018-05-07T09:4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